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739775</wp:posOffset>
                </wp:positionV>
                <wp:extent cx="0" cy="9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8.25pt" to="-34.9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10553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87.05pt" to="-34.9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1535</wp:posOffset>
                </wp:positionH>
                <wp:positionV relativeFrom="paragraph">
                  <wp:posOffset>29146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22.95pt" to="288.6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5935</wp:posOffset>
                </wp:positionH>
                <wp:positionV relativeFrom="paragraph">
                  <wp:posOffset>29146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2.95pt" to="353.4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5695</wp:posOffset>
                </wp:positionH>
                <wp:positionV relativeFrom="paragraph">
                  <wp:posOffset>474345</wp:posOffset>
                </wp:positionV>
                <wp:extent cx="0" cy="182880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7.35pt" to="187.85pt,5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5695</wp:posOffset>
                </wp:positionH>
                <wp:positionV relativeFrom="paragraph">
                  <wp:posOffset>931545</wp:posOffset>
                </wp:positionV>
                <wp:extent cx="0" cy="182880"/>
                <wp:effectExtent l="10160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73.35pt" to="187.85pt,8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5695</wp:posOffset>
                </wp:positionH>
                <wp:positionV relativeFrom="paragraph">
                  <wp:posOffset>2028825</wp:posOffset>
                </wp:positionV>
                <wp:extent cx="0" cy="18288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59.75pt" to="187.85pt,17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1535</wp:posOffset>
                </wp:positionH>
                <wp:positionV relativeFrom="paragraph">
                  <wp:posOffset>312610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246.15pt" to="295.8pt,2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5695</wp:posOffset>
                </wp:positionH>
                <wp:positionV relativeFrom="paragraph">
                  <wp:posOffset>3308985</wp:posOffset>
                </wp:positionV>
                <wp:extent cx="0" cy="182880"/>
                <wp:effectExtent l="10160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260.55pt" to="187.85pt,27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3050</wp:posOffset>
                </wp:positionH>
                <wp:positionV relativeFrom="paragraph">
                  <wp:posOffset>3265805</wp:posOffset>
                </wp:positionV>
                <wp:extent cx="314325" cy="40894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257.15pt" to="346.2pt,2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5695</wp:posOffset>
                </wp:positionH>
                <wp:positionV relativeFrom="paragraph">
                  <wp:posOffset>3766185</wp:posOffset>
                </wp:positionV>
                <wp:extent cx="0" cy="182880"/>
                <wp:effectExtent l="1016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296.55pt" to="187.85pt,3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5695</wp:posOffset>
                </wp:positionH>
                <wp:positionV relativeFrom="paragraph">
                  <wp:posOffset>-348615</wp:posOffset>
                </wp:positionV>
                <wp:extent cx="0" cy="36576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-27.45pt" to="187.85pt,1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5695</wp:posOffset>
                </wp:positionH>
                <wp:positionV relativeFrom="paragraph">
                  <wp:posOffset>4497705</wp:posOffset>
                </wp:positionV>
                <wp:extent cx="0" cy="27432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54.15pt" to="187.85pt,37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8550</wp:posOffset>
                </wp:positionH>
                <wp:positionV relativeFrom="paragraph">
                  <wp:posOffset>8295005</wp:posOffset>
                </wp:positionV>
                <wp:extent cx="0" cy="342900"/>
                <wp:effectExtent l="9525" t="0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653.15pt" to="186.5pt,68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605</wp:posOffset>
                </wp:positionH>
                <wp:positionV relativeFrom="paragraph">
                  <wp:posOffset>12700</wp:posOffset>
                </wp:positionV>
                <wp:extent cx="2746375" cy="466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 xml:space="preserve">- Durée &gt; 20 min   et/ou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>- Répétition de la douleur &gt; 1x/he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5pt;height:36.7pt;mso-wrap-distance-left:9.05pt;mso-wrap-distance-right:9.05pt;mso-wrap-distance-top:0pt;mso-wrap-distance-bottom:0pt;margin-top:1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 xml:space="preserve">- Durée &gt; 20 min   et/ou 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>- Répétition de la douleur &gt; 1x/h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4370</wp:posOffset>
                </wp:positionH>
                <wp:positionV relativeFrom="paragraph">
                  <wp:posOffset>12700</wp:posOffset>
                </wp:positionV>
                <wp:extent cx="1774825" cy="971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6"/>
                              </w:rPr>
                              <w:t></w:t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>Contacter le médecin traitant (MT) pour une consultation médicale élective (non-urge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5pt;height:76.5pt;mso-wrap-distance-left:9.05pt;mso-wrap-distance-right:9.05pt;mso-wrap-distance-top:0pt;mso-wrap-distance-bottom:0pt;margin-top:1pt;mso-position-vertical-relative:text;margin-left:353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sz w:val="26"/>
                        </w:rPr>
                        <w:t></w:t>
                      </w:r>
                      <w:r>
                        <w:rPr>
                          <w:sz w:val="26"/>
                          <w:lang w:val="fr-FR"/>
                        </w:rPr>
                        <w:t xml:space="preserve"> </w:t>
                      </w:r>
                      <w:r>
                        <w:rPr>
                          <w:sz w:val="26"/>
                          <w:lang w:val="fr-FR"/>
                        </w:rPr>
                        <w:t>Contacter le médecin traitant (MT) pour une consultation médicale élective (non-urg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1410</wp:posOffset>
                </wp:positionH>
                <wp:positionV relativeFrom="paragraph">
                  <wp:posOffset>104140</wp:posOffset>
                </wp:positionV>
                <wp:extent cx="648970" cy="2832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8.2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6930</wp:posOffset>
                </wp:positionH>
                <wp:positionV relativeFrom="paragraph">
                  <wp:posOffset>652780</wp:posOffset>
                </wp:positionV>
                <wp:extent cx="557530" cy="2832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1.4pt;mso-position-vertical-relative:text;margin-left:165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330</wp:posOffset>
                </wp:positionH>
                <wp:positionV relativeFrom="paragraph">
                  <wp:posOffset>1109980</wp:posOffset>
                </wp:positionV>
                <wp:extent cx="2660650" cy="923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fr-FR"/>
                              </w:rPr>
                              <w:t>URGENCE MEDICAL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>Avertir au plus vit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 xml:space="preserve">- le médecin traitant ou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>- la centrale d’appel  « 100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7pt;mso-wrap-distance-left:9.05pt;mso-wrap-distance-right:9.05pt;mso-wrap-distance-top:0pt;mso-wrap-distance-bottom:0pt;margin-top:87.4pt;mso-position-vertical-relative:text;margin-left:57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6"/>
                          <w:u w:val="single"/>
                          <w:lang w:val="fr-FR"/>
                        </w:rPr>
                      </w:pPr>
                      <w:r>
                        <w:rPr>
                          <w:sz w:val="26"/>
                          <w:u w:val="single"/>
                          <w:lang w:val="fr-FR"/>
                        </w:rPr>
                        <w:t>URGENCE MEDICAL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>Avertir au plus vite</w:t>
                      </w:r>
                    </w:p>
                    <w:p>
                      <w:pPr>
                        <w:pStyle w:val="TextBody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 xml:space="preserve">- le médecin traitant ou </w:t>
                      </w:r>
                    </w:p>
                    <w:p>
                      <w:pPr>
                        <w:pStyle w:val="TextBody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>- la centrale d’appel  « 100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0</wp:posOffset>
                </wp:positionH>
                <wp:positionV relativeFrom="paragraph">
                  <wp:posOffset>2938780</wp:posOffset>
                </wp:positionV>
                <wp:extent cx="1591945" cy="3067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Pas de risqué élev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4.15pt;mso-wrap-distance-left:9.05pt;mso-wrap-distance-right:9.05pt;mso-wrap-distance-top:0pt;mso-wrap-distance-bottom:0pt;margin-top:231.4pt;mso-position-vertical-relative:text;margin-left:295.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Pas de risqué éle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0495</wp:posOffset>
                </wp:positionH>
                <wp:positionV relativeFrom="paragraph">
                  <wp:posOffset>4747260</wp:posOffset>
                </wp:positionV>
                <wp:extent cx="6318250" cy="35521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sz w:val="26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fr-FR"/>
                              </w:rPr>
                              <w:t>Prise en charge du patient à haut risque (* seulement en présence de médecins compétent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lang w:val="nl-NL"/>
                              </w:rPr>
                              <w:t xml:space="preserve">1. </w:t>
                              <w:tab/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>Contrôle des paramètres vitaux (comme la tension artérielle et le poul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lang w:val="nl-NL"/>
                              </w:rPr>
                              <w:t xml:space="preserve">2. </w:t>
                              <w:tab/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 xml:space="preserve">Mettre un monitoring ECG continu ECG , relié à un défibrillateu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lang w:val="nl-NL"/>
                              </w:rPr>
                              <w:t xml:space="preserve">3. </w:t>
                              <w:tab/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>Donner de l’oxygène au masque : 3 à 5 l/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 xml:space="preserve">4. </w:t>
                              <w:tab/>
                              <w:t xml:space="preserve">Mettre une voie intraveineus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lang w:val="nl-NL"/>
                              </w:rPr>
                              <w:t xml:space="preserve">5*. </w:t>
                              <w:tab/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 xml:space="preserve">Enregistrer un ECG 12-dérivation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lang w:val="nl-NL"/>
                              </w:rPr>
                              <w:t xml:space="preserve">6*. </w:t>
                              <w:tab/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>Donner des nitrés (par voie sublingua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ab/>
                              <w:tab/>
                              <w:t>si la tension artérielle systolique est  &gt; 100 mmH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ind w:left="708" w:hanging="0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ab/>
                              <w:t>En l’absence de traitement par Viagra endéans les 24 heu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 xml:space="preserve">7*. </w:t>
                              <w:tab/>
                              <w:t xml:space="preserve">Donner de l’Aspirine aux doses de 150 à 300 mg p.o. ou en IV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 xml:space="preserve">8*. </w:t>
                              <w:tab/>
                              <w:t>Donner un anesthésique opioïde (par exemple : morphine 4 à 8 mg en IV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>9*.</w:t>
                              <w:tab/>
                              <w:t xml:space="preserve">Proposer une thrombolyse pré-hospitalière dans les cas d’IDM avec persistance de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>segments ST sus-décalés et délai de transfert vers l’hôpital &gt; 60 minu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ind w:left="567" w:hanging="567"/>
                              <w:rPr/>
                            </w:pPr>
                            <w:r>
                              <w:rPr>
                                <w:sz w:val="26"/>
                                <w:lang w:val="nl-NL"/>
                              </w:rPr>
                              <w:t>10*.</w:t>
                              <w:tab/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>Injecter un diurétique (furosemide 40-80 mg IV)  en cas de décompensation cardia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ind w:left="567" w:hanging="567"/>
                              <w:rPr/>
                            </w:pPr>
                            <w:r>
                              <w:rPr>
                                <w:sz w:val="26"/>
                                <w:lang w:val="nl-NL"/>
                              </w:rPr>
                              <w:t>11*.</w:t>
                              <w:tab/>
                            </w:r>
                            <w:r>
                              <w:rPr>
                                <w:sz w:val="26"/>
                                <w:lang w:val="fr-FR"/>
                              </w:rPr>
                              <w:t>Dans le cas de choc cardiogénique, surveillance particulière des arythmies, d’un possible arrêt cardiaque et du status du patient (algorithme spécifique d’ID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ind w:left="567" w:hanging="567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 xml:space="preserve">12*   Dans le cas de choc cardiogénique, un transfert médicalisé vers un centre avec facilités de procédures interventionnelles 24h/24h est fortement souhaité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134" w:leader="none"/>
                              </w:tabs>
                              <w:ind w:left="708" w:hanging="0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79.7pt;mso-wrap-distance-left:9.05pt;mso-wrap-distance-right:9.05pt;mso-wrap-distance-top:0pt;mso-wrap-distance-bottom:0pt;margin-top:373.8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sz w:val="26"/>
                          <w:u w:val="single"/>
                          <w:lang w:val="fr-FR"/>
                        </w:rPr>
                      </w:pPr>
                      <w:r>
                        <w:rPr>
                          <w:sz w:val="26"/>
                          <w:u w:val="single"/>
                          <w:lang w:val="fr-FR"/>
                        </w:rPr>
                        <w:t>Prise en charge du patient à haut risque (* seulement en présence de médecins compétent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/>
                      </w:pPr>
                      <w:r>
                        <w:rPr>
                          <w:sz w:val="26"/>
                          <w:lang w:val="nl-NL"/>
                        </w:rPr>
                        <w:t xml:space="preserve">1. </w:t>
                        <w:tab/>
                      </w:r>
                      <w:r>
                        <w:rPr>
                          <w:sz w:val="26"/>
                          <w:lang w:val="fr-FR"/>
                        </w:rPr>
                        <w:t>Contrôle des paramètres vitaux (comme la tension artérielle et le poul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/>
                      </w:pPr>
                      <w:r>
                        <w:rPr>
                          <w:sz w:val="26"/>
                          <w:lang w:val="nl-NL"/>
                        </w:rPr>
                        <w:t xml:space="preserve">2. </w:t>
                        <w:tab/>
                      </w:r>
                      <w:r>
                        <w:rPr>
                          <w:sz w:val="26"/>
                          <w:lang w:val="fr-FR"/>
                        </w:rPr>
                        <w:t xml:space="preserve">Mettre un monitoring ECG continu ECG , relié à un défibrillateu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/>
                      </w:pPr>
                      <w:r>
                        <w:rPr>
                          <w:sz w:val="26"/>
                          <w:lang w:val="nl-NL"/>
                        </w:rPr>
                        <w:t xml:space="preserve">3. </w:t>
                        <w:tab/>
                      </w:r>
                      <w:r>
                        <w:rPr>
                          <w:sz w:val="26"/>
                          <w:lang w:val="fr-FR"/>
                        </w:rPr>
                        <w:t>Donner de l’oxygène au masque : 3 à 5 l/m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 xml:space="preserve">4. </w:t>
                        <w:tab/>
                        <w:t xml:space="preserve">Mettre une voie intraveineus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/>
                      </w:pPr>
                      <w:r>
                        <w:rPr>
                          <w:sz w:val="26"/>
                          <w:lang w:val="nl-NL"/>
                        </w:rPr>
                        <w:t xml:space="preserve">5*. </w:t>
                        <w:tab/>
                      </w:r>
                      <w:r>
                        <w:rPr>
                          <w:sz w:val="26"/>
                          <w:lang w:val="fr-FR"/>
                        </w:rPr>
                        <w:t xml:space="preserve">Enregistrer un ECG 12-dérivation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/>
                      </w:pPr>
                      <w:r>
                        <w:rPr>
                          <w:sz w:val="26"/>
                          <w:lang w:val="nl-NL"/>
                        </w:rPr>
                        <w:t xml:space="preserve">6*. </w:t>
                        <w:tab/>
                      </w:r>
                      <w:r>
                        <w:rPr>
                          <w:sz w:val="26"/>
                          <w:lang w:val="fr-FR"/>
                        </w:rPr>
                        <w:t>Donner des nitrés (par voie sublingua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ab/>
                        <w:tab/>
                        <w:t>si la tension artérielle systolique est  &gt; 100 mmH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ind w:left="708" w:hanging="0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ab/>
                        <w:t>En l’absence de traitement par Viagra endéans les 24 heu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 xml:space="preserve">7*. </w:t>
                        <w:tab/>
                        <w:t xml:space="preserve">Donner de l’Aspirine aux doses de 150 à 300 mg p.o. ou en IV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 xml:space="preserve">8*. </w:t>
                        <w:tab/>
                        <w:t>Donner un anesthésique opioïde (par exemple : morphine 4 à 8 mg en IV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>9*.</w:t>
                        <w:tab/>
                        <w:t xml:space="preserve">Proposer une thrombolyse pré-hospitalière dans les cas d’IDM avec persistance de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 xml:space="preserve">         </w:t>
                      </w:r>
                      <w:r>
                        <w:rPr>
                          <w:sz w:val="26"/>
                          <w:lang w:val="fr-FR"/>
                        </w:rPr>
                        <w:t>segments ST sus-décalés et délai de transfert vers l’hôpital &gt; 60 minu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ind w:left="567" w:hanging="567"/>
                        <w:rPr/>
                      </w:pPr>
                      <w:r>
                        <w:rPr>
                          <w:sz w:val="26"/>
                          <w:lang w:val="nl-NL"/>
                        </w:rPr>
                        <w:t>10*.</w:t>
                        <w:tab/>
                      </w:r>
                      <w:r>
                        <w:rPr>
                          <w:sz w:val="26"/>
                          <w:lang w:val="fr-FR"/>
                        </w:rPr>
                        <w:t>Injecter un diurétique (furosemide 40-80 mg IV)  en cas de décompensation cardiaq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ind w:left="567" w:hanging="567"/>
                        <w:rPr/>
                      </w:pPr>
                      <w:r>
                        <w:rPr>
                          <w:sz w:val="26"/>
                          <w:lang w:val="nl-NL"/>
                        </w:rPr>
                        <w:t>11*.</w:t>
                        <w:tab/>
                      </w:r>
                      <w:r>
                        <w:rPr>
                          <w:sz w:val="26"/>
                          <w:lang w:val="fr-FR"/>
                        </w:rPr>
                        <w:t>Dans le cas de choc cardiogénique, surveillance particulière des arythmies, d’un possible arrêt cardiaque et du status du patient (algorithme spécifique d’ID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ind w:left="567" w:hanging="567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 xml:space="preserve">12*   Dans le cas de choc cardiogénique, un transfert médicalisé vers un centre avec facilités de procédures interventionnelles 24h/24h est fortement souhaité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134" w:leader="none"/>
                        </w:tabs>
                        <w:ind w:left="708" w:hanging="0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8633460</wp:posOffset>
                </wp:positionV>
                <wp:extent cx="5678170" cy="3517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lang w:val="fr-FR"/>
                              </w:rPr>
                              <w:t>Transport vers une unité coronaire ou une unité de soins intensifs cardia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27.7pt;mso-wrap-distance-left:9.05pt;mso-wrap-distance-right:9.05pt;mso-wrap-distance-top:0pt;mso-wrap-distance-bottom:0pt;margin-top:679.8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fr-FR"/>
                        </w:rPr>
                      </w:pPr>
                      <w:r>
                        <w:rPr>
                          <w:sz w:val="26"/>
                          <w:lang w:val="fr-FR"/>
                        </w:rPr>
                        <w:t>Transport vers une unité coronaire ou une unité de soins intensifs cardia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705</wp:posOffset>
                </wp:positionH>
                <wp:positionV relativeFrom="paragraph">
                  <wp:posOffset>-810260</wp:posOffset>
                </wp:positionV>
                <wp:extent cx="62953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ouleur thoracique aiguë : phase pré-hospital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63.8pt;mso-position-vertical-relative:text;margin-left:24.1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ouleur thoracique aiguë : phase pré-hospital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5330</wp:posOffset>
                </wp:positionH>
                <wp:positionV relativeFrom="paragraph">
                  <wp:posOffset>2207260</wp:posOffset>
                </wp:positionV>
                <wp:extent cx="2660650" cy="11061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>Evaluation du risque</w:t>
                            </w:r>
                            <w:r>
                              <w:rPr>
                                <w:lang w:val="fr-FR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ntécédents d’affection cardia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Symptômes associés: dyspnée, vertiges, nausées, transpiration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ge &gt; 40 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7.1pt;mso-wrap-distance-left:9.05pt;mso-wrap-distance-right:9.05pt;mso-wrap-distance-top:0pt;mso-wrap-distance-bottom:0pt;margin-top:173.8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fr-FR"/>
                        </w:rPr>
                        <w:t>Evaluation du risque</w:t>
                      </w:r>
                      <w:r>
                        <w:rPr>
                          <w:lang w:val="fr-FR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ntécédents d’affection cardia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Symptômes associés: dyspnée, vertiges, nausées, transpiration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ge &gt; 40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1170</wp:posOffset>
                </wp:positionH>
                <wp:positionV relativeFrom="paragraph">
                  <wp:posOffset>3487420</wp:posOffset>
                </wp:positionV>
                <wp:extent cx="1289050" cy="2832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sque élev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74.6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sque éle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330</wp:posOffset>
                </wp:positionH>
                <wp:positionV relativeFrom="paragraph">
                  <wp:posOffset>3944620</wp:posOffset>
                </wp:positionV>
                <wp:extent cx="2660650" cy="5575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Contacter le groupe médical urgent (véhicule d’intervention mobile, VI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3.9pt;mso-wrap-distance-left:9.05pt;mso-wrap-distance-right:9.05pt;mso-wrap-distance-top:0pt;mso-wrap-distance-bottom:0pt;margin-top:310.6pt;mso-position-vertical-relative:text;margin-left:57.9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Contacter le groupe médical urgent (véhicule d’intervention mobile, VI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2930</wp:posOffset>
                </wp:positionH>
                <wp:positionV relativeFrom="paragraph">
                  <wp:posOffset>3670300</wp:posOffset>
                </wp:positionV>
                <wp:extent cx="1929130" cy="8572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Contacter un transport avec ambulance conventionnelle (non médicalisée), sauf décision contraire du M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7.5pt;mso-wrap-distance-left:9.05pt;mso-wrap-distance-right:9.05pt;mso-wrap-distance-top:0pt;mso-wrap-distance-bottom:0pt;margin-top:289pt;mso-position-vertical-relative:text;margin-left:345.9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Contacter un transport avec ambulance conventionnelle (non médicalisée), sauf décision contraire du M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8"/>
    </w:rPr>
  </w:style>
  <w:style w:type="paragraph" w:styleId="BodyText3">
    <w:name w:val="Body Text 3"/>
    <w:basedOn w:val="Normal"/>
    <w:qFormat/>
    <w:pPr>
      <w:jc w:val="center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02:00Z</dcterms:created>
  <dc:creator>moniek</dc:creator>
  <dc:description/>
  <dc:language>en-US</dc:language>
  <cp:lastModifiedBy>Vandeleene E</cp:lastModifiedBy>
  <cp:lastPrinted>1999-04-27T10:40:00Z</cp:lastPrinted>
  <dcterms:modified xsi:type="dcterms:W3CDTF">2001-11-16T14:02:00Z</dcterms:modified>
  <cp:revision>2</cp:revision>
  <dc:subject/>
  <dc:title/>
</cp:coreProperties>
</file>