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pBdr>
          <w:top w:val="nil"/>
          <w:left w:val="nil"/>
          <w:bottom w:val="nil"/>
          <w:right w:val="nil"/>
        </w:pBdr>
        <w:tabs>
          <w:tab w:val="clear" w:pos="708"/>
          <w:tab w:val="left" w:pos="9781" w:leader="none"/>
        </w:tabs>
        <w:ind w:left="3828" w:right="379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4005</wp:posOffset>
                </wp:positionH>
                <wp:positionV relativeFrom="paragraph">
                  <wp:posOffset>100965</wp:posOffset>
                </wp:positionV>
                <wp:extent cx="659257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troleer vitale tekens / ECG monitoring / zuurstof/defibrillator &lt; 3'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erhaal 12-afleidingen ECG/  plaats IV lijn/ bepaal serum hartenzymen &lt; 10'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</w:t>
                              <w:tab/>
                              <w:t>Cardiologische evaluatie &lt; 20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1pt;height:72.7pt;mso-wrap-distance-left:9.05pt;mso-wrap-distance-right:9.05pt;mso-wrap-distance-top:0pt;mso-wrap-distance-bottom:0pt;margin-top:7.9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troleer vitale tekens / ECG monitoring / zuurstof/defibrillator &lt; 3'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erhaal 12-afleidingen ECG/  plaats IV lijn/ bepaal serum hartenzymen &lt; 10'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</w:t>
                        <w:tab/>
                        <w:t>Cardiologische evaluatie &lt; 20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9845</wp:posOffset>
                </wp:positionH>
                <wp:positionV relativeFrom="paragraph">
                  <wp:posOffset>-630555</wp:posOffset>
                </wp:positionV>
                <wp:extent cx="41236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horacale pijn : vroeg in-hospita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-49.65pt;mso-position-vertical-relative:text;margin-left:202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horacale pijn : vroeg in-hospita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610</wp:posOffset>
                </wp:positionH>
                <wp:positionV relativeFrom="paragraph">
                  <wp:posOffset>12065</wp:posOffset>
                </wp:positionV>
                <wp:extent cx="2011680" cy="36576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0.95pt" to="202.65pt,2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1490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95pt" to="238.7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0370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0.95pt" to="433.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80530</wp:posOffset>
                </wp:positionH>
                <wp:positionV relativeFrom="paragraph">
                  <wp:posOffset>12065</wp:posOffset>
                </wp:positionV>
                <wp:extent cx="1005840" cy="36576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0.95pt" to="613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235</wp:posOffset>
                </wp:positionH>
                <wp:positionV relativeFrom="paragraph">
                  <wp:posOffset>110490</wp:posOffset>
                </wp:positionV>
                <wp:extent cx="1746250" cy="5575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Verwikkeld Acuu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Coronair Syndroom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8.7pt;mso-position-vertical-relative:text;margin-left:-28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Verwikkeld Acuut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Coronair Syndroo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5445</wp:posOffset>
                </wp:positionH>
                <wp:positionV relativeFrom="paragraph">
                  <wp:posOffset>110490</wp:posOffset>
                </wp:positionV>
                <wp:extent cx="2843530" cy="374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ST verheffing A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8.7pt;mso-position-vertical-relative:text;margin-left:130.3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ST verheffing A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1525</wp:posOffset>
                </wp:positionH>
                <wp:positionV relativeFrom="paragraph">
                  <wp:posOffset>110490</wp:posOffset>
                </wp:positionV>
                <wp:extent cx="2112010" cy="5575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cute Coron Syndr.(ACS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Zonder ST verheff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8.7pt;mso-position-vertical-relative:text;margin-left:36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Acute Coron Syndr.(ACS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Zonder ST verheff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67525</wp:posOffset>
                </wp:positionH>
                <wp:positionV relativeFrom="paragraph">
                  <wp:posOffset>110490</wp:posOffset>
                </wp:positionV>
                <wp:extent cx="2294890" cy="5575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S.  twijfelachtig  o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niet cardiale patholog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8.7pt;mso-position-vertical-relative:text;margin-left:54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S.  twijfelachtig  o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niet cardiale patholog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23126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6.95pt" to="51.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610</wp:posOffset>
                </wp:positionH>
                <wp:positionV relativeFrom="paragraph">
                  <wp:posOffset>2419985</wp:posOffset>
                </wp:positionV>
                <wp:extent cx="1097280" cy="164592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90.55pt" to="130.65pt,3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2930</wp:posOffset>
                </wp:positionH>
                <wp:positionV relativeFrom="paragraph">
                  <wp:posOffset>3517265</wp:posOffset>
                </wp:positionV>
                <wp:extent cx="0" cy="54864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76.95pt" to="245.9pt,3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8850</wp:posOffset>
                </wp:positionH>
                <wp:positionV relativeFrom="paragraph">
                  <wp:posOffset>2511425</wp:posOffset>
                </wp:positionV>
                <wp:extent cx="822960" cy="1554480"/>
                <wp:effectExtent l="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97.75pt" to="440.25pt,3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4005</wp:posOffset>
                </wp:positionH>
                <wp:positionV relativeFrom="paragraph">
                  <wp:posOffset>129540</wp:posOffset>
                </wp:positionV>
                <wp:extent cx="3026410" cy="32092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2092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Controleer inname ASA/nitrat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eef  Beta blokkers IV                                                     indien  geen tegenaanwijzi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rt Reperfusie therapie</w:t>
                              <w:br/>
                              <w:t xml:space="preserve">1. Thrombolyse IV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met "door-to-needle" tijd &lt; 30'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 xml:space="preserve">of 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360" w:leader="none"/>
                                <w:tab w:val="left" w:pos="709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 xml:space="preserve">Directe coronair interventie (primaire PTCA) met 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360" w:leader="none"/>
                                <w:tab w:val="left" w:pos="709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"door-to-balloon" tijd &lt; 90±30'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360" w:leader="none"/>
                                <w:tab w:val="left" w:pos="709" w:leader="none"/>
                              </w:tabs>
                              <w:ind w:left="705" w:hanging="705"/>
                              <w:rPr/>
                            </w:pPr>
                            <w:r>
                              <w:rPr/>
                              <w:tab/>
                              <w:t>2.</w:t>
                              <w:tab/>
                              <w:t xml:space="preserve">Verwijs voor primaire PTCA     indien 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360" w:leader="none"/>
                                <w:tab w:val="left" w:pos="709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>a. contra-indicatie thrombolyse</w:t>
                              <w:br/>
                              <w:t xml:space="preserve">            of</w:t>
                              <w:br/>
                              <w:t>b. cardiogene shoc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52.7pt;mso-wrap-distance-left:9.05pt;mso-wrap-distance-right:9.05pt;mso-wrap-distance-top:0pt;mso-wrap-distance-bottom:0pt;margin-top:10.2pt;mso-position-vertical-relative:text;margin-left:123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Controleer inname ASA/nitrat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eef  Beta blokkers IV                                                     indien  geen tegenaanwijzi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rt Reperfusie therapie</w:t>
                        <w:br/>
                        <w:t xml:space="preserve">1. Thrombolyse IV </w:t>
                      </w:r>
                    </w:p>
                    <w:p>
                      <w:pPr>
                        <w:pStyle w:val="Normal"/>
                        <w:shd w:fill="FFFFFF" w:val="clear"/>
                        <w:ind w:firstLine="70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met "door-to-needle" tijd &lt; 30' </w:t>
                      </w:r>
                    </w:p>
                    <w:p>
                      <w:pPr>
                        <w:pStyle w:val="Normal"/>
                        <w:shd w:fill="FFFFFF" w:val="clear"/>
                        <w:ind w:firstLine="70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 xml:space="preserve">of </w:t>
                      </w:r>
                    </w:p>
                    <w:p>
                      <w:pPr>
                        <w:pStyle w:val="BodyText3"/>
                        <w:tabs>
                          <w:tab w:val="clear" w:pos="708"/>
                          <w:tab w:val="left" w:pos="360" w:leader="none"/>
                          <w:tab w:val="left" w:pos="709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 xml:space="preserve">Directe coronair interventie (primaire PTCA) met </w:t>
                      </w:r>
                    </w:p>
                    <w:p>
                      <w:pPr>
                        <w:pStyle w:val="BodyText3"/>
                        <w:tabs>
                          <w:tab w:val="clear" w:pos="708"/>
                          <w:tab w:val="left" w:pos="360" w:leader="none"/>
                          <w:tab w:val="left" w:pos="709" w:leader="none"/>
                        </w:tabs>
                        <w:ind w:left="708" w:hanging="0"/>
                        <w:rPr/>
                      </w:pPr>
                      <w:r>
                        <w:rPr/>
                        <w:t>"door-to-balloon" tijd &lt; 90±30'</w:t>
                      </w:r>
                    </w:p>
                    <w:p>
                      <w:pPr>
                        <w:pStyle w:val="BodyText3"/>
                        <w:tabs>
                          <w:tab w:val="clear" w:pos="708"/>
                          <w:tab w:val="left" w:pos="360" w:leader="none"/>
                          <w:tab w:val="left" w:pos="709" w:leader="none"/>
                        </w:tabs>
                        <w:ind w:left="705" w:hanging="705"/>
                        <w:rPr/>
                      </w:pPr>
                      <w:r>
                        <w:rPr/>
                        <w:tab/>
                        <w:t>2.</w:t>
                        <w:tab/>
                        <w:t xml:space="preserve">Verwijs voor primaire PTCA     indien </w:t>
                      </w:r>
                    </w:p>
                    <w:p>
                      <w:pPr>
                        <w:pStyle w:val="BodyText3"/>
                        <w:tabs>
                          <w:tab w:val="clear" w:pos="708"/>
                          <w:tab w:val="left" w:pos="360" w:leader="none"/>
                          <w:tab w:val="left" w:pos="709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>a. contra-indicatie thrombolyse</w:t>
                        <w:br/>
                        <w:t xml:space="preserve">            of</w:t>
                        <w:br/>
                        <w:t>b. cardiogene shock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2965</wp:posOffset>
                </wp:positionH>
                <wp:positionV relativeFrom="paragraph">
                  <wp:posOffset>312420</wp:posOffset>
                </wp:positionV>
                <wp:extent cx="1837690" cy="2136775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3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troleer inname ASA, nitraten S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rt heparine 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tart nitraten IV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indien bloeddruk</w:t>
                              <w:br/>
                              <w:t xml:space="preserve">       &gt; 100 mmH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rt Beta-blokkers indien geen tegenaanwijzi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8.25pt;mso-wrap-distance-left:9.05pt;mso-wrap-distance-right:9.05pt;mso-wrap-distance-top:0pt;mso-wrap-distance-bottom:0pt;margin-top:24.6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troleer inname ASA, nitraten S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rt heparine 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tart nitraten IV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indien bloeddruk</w:t>
                        <w:br/>
                        <w:t xml:space="preserve">       &gt; 100 mmH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rt Beta-blokkers indien geen tegenaanwijzin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7525</wp:posOffset>
                </wp:positionH>
                <wp:positionV relativeFrom="paragraph">
                  <wp:posOffset>403860</wp:posOffset>
                </wp:positionV>
                <wp:extent cx="2294890" cy="28435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iff. Diagnosis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AMI/angina pector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pericarditis / pleurit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Longembo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Pneumothora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Aneurysma dissecan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Maagzweer/oesofagit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Hyperventil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iagnostische oppuntstelling en beleid volgens orgaanspecifiek advi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3.9pt;mso-wrap-distance-left:9.05pt;mso-wrap-distance-right:9.05pt;mso-wrap-distance-top:0pt;mso-wrap-distance-bottom:0pt;margin-top:31.8pt;mso-position-vertical-relative:text;margin-left:54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67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iff. Diagnosis 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tab/>
                        <w:t xml:space="preserve">  AMI/angina pector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pericarditis / pleurit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Longembo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Pneumothora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Aneurysma dissecan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567" w:leader="none"/>
                        </w:tabs>
                        <w:rPr/>
                      </w:pPr>
                      <w:r>
                        <w:rPr/>
                        <w:tab/>
                        <w:t>Maagzweer/oesofagit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Hyperventil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iagnostische oppuntstelling en beleid volgens orgaanspecifiek adv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7675</wp:posOffset>
                </wp:positionH>
                <wp:positionV relativeFrom="paragraph">
                  <wp:posOffset>403860</wp:posOffset>
                </wp:positionV>
                <wp:extent cx="1929130" cy="9899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rdiogene sho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rady-aritm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achy-aritm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artstilst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7.95pt;mso-wrap-distance-left:9.05pt;mso-wrap-distance-right:9.05pt;mso-wrap-distance-top:0pt;mso-wrap-distance-bottom:0pt;margin-top:31.8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rdiogene sho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rady-aritm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achy-aritm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artstil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675</wp:posOffset>
                </wp:positionH>
                <wp:positionV relativeFrom="paragraph">
                  <wp:posOffset>1684020</wp:posOffset>
                </wp:positionV>
                <wp:extent cx="1929130" cy="740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aadpleeg specifiek algoritme verwikkeld 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132.6pt;mso-position-vertical-relative:text;margin-left:-3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aadpleeg specifiek algoritme verwikkeld 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4061460</wp:posOffset>
                </wp:positionV>
                <wp:extent cx="6775450" cy="374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ransport naar Hartbewakingseenheid /  Cardiale Intensieve  eenhe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29.5pt;mso-wrap-distance-left:9.05pt;mso-wrap-distance-right:9.05pt;mso-wrap-distance-top:0pt;mso-wrap-distance-bottom:0pt;margin-top:319.8pt;mso-position-vertical-relative:text;margin-left:-13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Transport naar Hartbewakingseenheid /  Cardiale Intensieve  eenhe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FFFFFF" w:val="clear"/>
      <w:spacing w:lineRule="auto" w:line="360"/>
      <w:ind w:left="4536" w:right="4223" w:hanging="0"/>
      <w:jc w:val="center"/>
    </w:pPr>
    <w:rPr>
      <w:sz w:val="44"/>
    </w:rPr>
  </w:style>
  <w:style w:type="paragraph" w:styleId="BodyText2">
    <w:name w:val="Body Text 2"/>
    <w:basedOn w:val="Normal"/>
    <w:qFormat/>
    <w:pPr>
      <w:shd w:fill="FFFFFF" w:val="clear"/>
    </w:pPr>
    <w:rPr>
      <w:sz w:val="32"/>
    </w:rPr>
  </w:style>
  <w:style w:type="paragraph" w:styleId="BodyText3">
    <w:name w:val="Body Text 3"/>
    <w:basedOn w:val="Normal"/>
    <w:qFormat/>
    <w:pPr>
      <w:shd w:fill="FFFFFF" w:val="clear"/>
    </w:pPr>
    <w:rPr>
      <w:sz w:val="28"/>
    </w:rPr>
  </w:style>
  <w:style w:type="paragraph" w:styleId="TextBodyIndent">
    <w:name w:val="Body Text Indent"/>
    <w:basedOn w:val="Normal"/>
    <w:pPr>
      <w:shd w:fill="FFFFFF" w:val="clear"/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56:00Z</dcterms:created>
  <dc:creator>moniek</dc:creator>
  <dc:description/>
  <dc:language>en-US</dc:language>
  <cp:lastModifiedBy>Vandeleene E</cp:lastModifiedBy>
  <cp:lastPrinted>2001-08-18T18:32:00Z</cp:lastPrinted>
  <dcterms:modified xsi:type="dcterms:W3CDTF">2001-10-03T11:56:00Z</dcterms:modified>
  <cp:revision>2</cp:revision>
  <dc:subject/>
  <dc:title/>
</cp:coreProperties>
</file>